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 принятых 25 марта 2015 года решен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иссией по соблюдению требов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к служебному поведению федеральных государственных гражданских служащих Управления Федерального казначейства по Краснодарскому краю и урегулированию конфликта интерес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5 марта 2015 года состоялось заседание Комиссии по соблюдению требований к служебному поведению федеральных государственных гражданских служащих </w:t>
      </w:r>
      <w:r>
        <w:rPr>
          <w:rFonts w:cs="Times New Roman" w:ascii="Times New Roman" w:hAnsi="Times New Roman"/>
          <w:sz w:val="24"/>
          <w:szCs w:val="24"/>
        </w:rPr>
        <w:t>Управления Федерального казначейства по Краснодарскому краю и урегулированию конфликта интересов (далее – Комиссия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заседании Комиссии были рассмотрены вопрос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ссмотрение письма некоммерческой организации о заключении трудового договора с гражданином, ранее замещавшим в Управлении должность, включенную в Перечень должностей федеральной государственной гражданской службы в Федеральном казначействе, при назначении на которые граждане и при замещении которых федеральные государственные граждански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едерального казначейства от 31 августа 2009 г. № 6н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рассмотрения вопроса Комиссией принято следую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принято решение дать гражданину, ранее замещавшему должность гражданской службы в Управлении, согласие на замещение им должности в некоммерческой организации, так как выполнение должностных обязанностей в этой организации не связано с ранее выполняемой им служебной деятельностью, отдельные функции по государственному управлению некоммерческой организацией не входили в его должностные (служебные) обязан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седание Комиссии проведено в соответствии со статьей 6 Федерального закона от 25 декабря 2008 г. № 273-ФЗ «О противодействии коррупции» в качестве меры по профилактике коррупционных правонарушений в Управлении Федерального казначейства по Краснодарскому краю. Комиссией рассмотрены вопросы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рассмотрения вопроса Комиссией принято следующее решение:</w:t>
      </w:r>
    </w:p>
    <w:p>
      <w:pPr>
        <w:pStyle w:val="Normal"/>
        <w:tabs>
          <w:tab w:val="clear" w:pos="708"/>
          <w:tab w:val="left" w:pos="-2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ь к сведению правоприменительную практику в 1 квартале 2015 год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tabs>
          <w:tab w:val="clear" w:pos="708"/>
          <w:tab w:val="left" w:pos="-2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О рассмотрении отчета по исполнению Плана противодействия коррупции в Управлении Федерального казначейства по Краснодарскому краю на 2014-2015 годы, утвержденного приказом Управления Федерального казначейства по Краснодарскому краю от 10 июня 2014 г. № 924, за 2014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рассмотрения вопроса Комиссией принято следующее реш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гласовать проект отчета об исполнении Плана противодействия коррупции в Управлении Федерального казначейства по Краснодарскому краю на 2014-2015 годы за 2014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spacing w:before="0" w:after="200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120" w:after="20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pacing w:val="6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</w:rPr>
  </w:style>
  <w:style w:type="character" w:styleId="3">
    <w:name w:val="Заголовок 3 Знак"/>
    <w:qFormat/>
    <w:rPr>
      <w:spacing w:val="6"/>
      <w:sz w:val="24"/>
      <w:szCs w:val="24"/>
      <w:vertAlign w:val="sub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00:00Z</dcterms:created>
  <dc:creator>user</dc:creator>
  <dc:description/>
  <cp:keywords/>
  <dc:language>en-US</dc:language>
  <cp:lastModifiedBy>Гуварьян Татьяна Дмитриевна</cp:lastModifiedBy>
  <cp:lastPrinted>2014-07-17T17:59:00Z</cp:lastPrinted>
  <dcterms:modified xsi:type="dcterms:W3CDTF">2015-03-26T13:00:00Z</dcterms:modified>
  <cp:revision>2</cp:revision>
  <dc:subject/>
  <dc:title>ПРОТОКОЛ № 1</dc:title>
</cp:coreProperties>
</file>