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1" w:hanging="0"/>
        <w:jc w:val="center"/>
        <w:rPr>
          <w:spacing w:val="24"/>
          <w:sz w:val="22"/>
          <w:szCs w:val="22"/>
        </w:rPr>
      </w:pPr>
      <w:r>
        <w:rPr>
          <w:spacing w:val="24"/>
          <w:sz w:val="22"/>
          <w:szCs w:val="22"/>
        </w:rPr>
        <w:t>ФЕДЕРАЛЬНОЕ КАЗНАЧЕЙСТВО</w:t>
      </w:r>
    </w:p>
    <w:p>
      <w:pPr>
        <w:pStyle w:val="Normal"/>
        <w:ind w:left="720" w:right="539" w:hanging="0"/>
        <w:jc w:val="center"/>
        <w:rPr>
          <w:spacing w:val="24"/>
          <w:sz w:val="14"/>
          <w:szCs w:val="14"/>
        </w:rPr>
      </w:pPr>
      <w:r>
        <w:rPr>
          <w:spacing w:val="24"/>
          <w:sz w:val="14"/>
          <w:szCs w:val="14"/>
        </w:rPr>
      </w:r>
    </w:p>
    <w:p>
      <w:pPr>
        <w:pStyle w:val="Normal"/>
        <w:numPr>
          <w:ilvl w:val="0"/>
          <w:numId w:val="0"/>
        </w:numPr>
        <w:ind w:left="-540" w:right="51" w:hanging="0"/>
        <w:jc w:val="center"/>
        <w:outlineLvl w:val="0"/>
        <w:rPr>
          <w:b/>
          <w:b/>
          <w:spacing w:val="24"/>
          <w:sz w:val="32"/>
          <w:szCs w:val="32"/>
        </w:rPr>
      </w:pPr>
      <w:r>
        <w:rPr>
          <w:b/>
          <w:spacing w:val="24"/>
          <w:sz w:val="32"/>
          <w:szCs w:val="32"/>
        </w:rPr>
        <w:t>МЕЖРЕГИОНАЛЬНОЕ ОПЕРАЦИОННОЕ УПРАВЛЕНИЕ</w:t>
      </w:r>
    </w:p>
    <w:p>
      <w:pPr>
        <w:pStyle w:val="Normal"/>
        <w:numPr>
          <w:ilvl w:val="0"/>
          <w:numId w:val="0"/>
        </w:numPr>
        <w:ind w:left="-540" w:right="539" w:hanging="0"/>
        <w:jc w:val="center"/>
        <w:outlineLvl w:val="0"/>
        <w:rPr>
          <w:b/>
          <w:b/>
          <w:spacing w:val="24"/>
          <w:sz w:val="32"/>
          <w:szCs w:val="32"/>
        </w:rPr>
      </w:pPr>
      <w:r>
        <w:rPr>
          <w:b/>
          <w:spacing w:val="24"/>
          <w:sz w:val="32"/>
          <w:szCs w:val="32"/>
        </w:rPr>
        <w:t>ФЕДЕРАЛЬНОГО КАЗНАЧЕЙСТВА</w:t>
      </w:r>
    </w:p>
    <w:p>
      <w:pPr>
        <w:pStyle w:val="Normal"/>
        <w:ind w:left="-540" w:right="175" w:hanging="0"/>
        <w:jc w:val="center"/>
        <w:rPr/>
      </w:pPr>
      <w:r>
        <w:rPr/>
        <w:t>(</w:t>
      </w:r>
      <w:r>
        <w:rPr>
          <w:spacing w:val="9"/>
        </w:rPr>
        <w:t xml:space="preserve">МЕЖРЕГИОНАЛЬНОЕ ОПЕРАЦИОННОЕ </w:t>
      </w:r>
      <w:r>
        <w:rPr/>
        <w:t>УФК)</w:t>
      </w:r>
    </w:p>
    <w:p>
      <w:pPr>
        <w:pStyle w:val="Normal"/>
        <w:tabs>
          <w:tab w:val="clear" w:pos="708"/>
          <w:tab w:val="center" w:pos="5102" w:leader="none"/>
          <w:tab w:val="left" w:pos="9176" w:leader="none"/>
        </w:tabs>
        <w:spacing w:lineRule="auto" w:line="36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191770</wp:posOffset>
                </wp:positionV>
                <wp:extent cx="6185535" cy="0"/>
                <wp:effectExtent l="635" t="7620" r="0" b="76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85520" cy="0"/>
                        </a:xfrm>
                        <a:prstGeom prst="line">
                          <a:avLst/>
                        </a:prstGeom>
                        <a:ln w="14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15.1pt" to="481.6pt,15.1pt" stroked="t" o:allowincell="f" style="position:absolute">
                <v:stroke color="black" weight="147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ab/>
        <w:tab/>
        <w:softHyphen/>
        <w:softHyphen/>
      </w:r>
    </w:p>
    <w:p>
      <w:pPr>
        <w:pStyle w:val="Normal"/>
        <w:spacing w:lineRule="auto" w:line="360"/>
        <w:rPr>
          <w:bCs/>
          <w:sz w:val="20"/>
          <w:szCs w:val="20"/>
        </w:rPr>
      </w:pPr>
      <w:r>
        <w:rPr>
          <w:sz w:val="20"/>
          <w:szCs w:val="20"/>
        </w:rPr>
        <w:t xml:space="preserve">ул. Верхняя Радищевская, д. 11, стр. 1, Москва, 109240 </w:t>
        <w:tab/>
        <w:t>Т</w:t>
      </w:r>
      <w:r>
        <w:rPr>
          <w:bCs/>
          <w:sz w:val="20"/>
          <w:szCs w:val="20"/>
        </w:rPr>
        <w:t xml:space="preserve">елефон: (495) 915-59-17  факс: (495) 915- 59-14 </w: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142240</wp:posOffset>
                </wp:positionV>
                <wp:extent cx="6185535" cy="0"/>
                <wp:effectExtent l="635" t="7620" r="0" b="76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85520" cy="0"/>
                        </a:xfrm>
                        <a:prstGeom prst="line">
                          <a:avLst/>
                        </a:prstGeom>
                        <a:ln w="14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11.2pt" to="481.6pt,11.2pt" stroked="t" o:allowincell="f" style="position:absolute">
                <v:stroke color="black" weight="147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  <w:sz w:val="20"/>
          <w:szCs w:val="20"/>
          <w:lang w:val="en-US"/>
        </w:rPr>
        <w:t>moufk</w:t>
      </w:r>
      <w:r>
        <w:rPr>
          <w:bCs/>
          <w:sz w:val="20"/>
          <w:szCs w:val="20"/>
        </w:rPr>
        <w:t>.</w:t>
      </w:r>
      <w:r>
        <w:rPr>
          <w:bCs/>
          <w:sz w:val="20"/>
          <w:szCs w:val="20"/>
          <w:lang w:val="en-US"/>
        </w:rPr>
        <w:t>roskazna</w:t>
      </w:r>
      <w:r>
        <w:rPr>
          <w:bCs/>
          <w:sz w:val="20"/>
          <w:szCs w:val="20"/>
        </w:rPr>
        <w:t>.</w:t>
      </w:r>
      <w:r>
        <w:rPr>
          <w:bCs/>
          <w:sz w:val="20"/>
          <w:szCs w:val="20"/>
          <w:lang w:val="en-US"/>
        </w:rPr>
        <w:t>ru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spacing w:lineRule="atLeast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№_________________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№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Управления Федерального казначейства по субъектам Российской Федераци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водный реестр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жрегиональное операционное управление Федерального казначейства в соответствии с поручением Федерального казначейства о направлении в адрес управлений Федерального казначейства по субъектам Российской Федерации алгоритма действий при изменении у организации, включенной в реестр участников бюджетного процесса, а также юридических лиц, не являющихся участниками бюджетного процесса, порядок формирования и ведения которого утвержден приказом Министерства финансов Российской Федерации от 23.12.2014 № 163н (далее – Сводный реестр), государственной интегрированной информационной системы управления общественными финансами «Электронный бюджет» (далее - ГИИС «Электронный бюджет») типа учреждения или уровня бюджета, сообщает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внесения соответствующих изменений в Сводный реестр рекомендуется применять следующую схему последовательных действий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В отношении организации, включенной в Сводный реестр главным распорядителем средств федерального бюджета (далее – ГРБС) и переданной на финансовое обеспечение с одного уровня бюджета бюджетной системы Российской Федерации на другой (далее – Организация с изменением уровня бюджета)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После обновления по Организации с изменением уровня бюджета сведений в Едином государственном реестре юридических лиц (далее – ЕГРЮЛ) (в части отражения сведений об учредителе в разделе «Сведения об учредителях (участниках)») управление Федерального казначейства по субъекту Российской Федерации (далее – УФК) доводит до Финансового органа субъекта Российской Федерации (далее – ФО) информацию о технической возможности создания в Сводном реестре новой реестровой записи по Организации с изменением уровня бюдж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При рассмотрении Решения по изменению в Сводном реестре информации об Организации с изменением уровня бюджета, сформированного автоматически на основании сведений ЕГРЮЛ, УФК выбирает результат проверки «Отрицательный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ФО создает новую Заявку на включение (изменение) информации об организации в Сводный реестр (далее – Заявка) на Организацию с изменением уровня бюджета, при этом поле «Номер организации» Заявки не заполняет, согласовывает и утверждает е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 УФК проверяет полученную от ФО Заявку в соответствии с Порядком и алгоритмом проверки для организаций субъектов Российской Федерации и муниципальных образований, направленным письмом Федерального казначейства от 20.11.2015 № 07-04-05/05-785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принятия УФК положительного решения, Организация с изменением уровня бюджета включается в Сводный реестр по новому уровню бюджета с присвоением нового номера организ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 УФК обеспечивает открытие (закрытие) лицевых счетов Организации с изменением уровня бюджета в установленном порядк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.</w:t>
      </w:r>
      <w:r>
        <w:rPr>
          <w:rFonts w:cs="Arial" w:ascii="Arial" w:hAnsi="Arial"/>
          <w:sz w:val="28"/>
          <w:szCs w:val="28"/>
          <w:lang w:eastAsia="en-US"/>
        </w:rPr>
        <w:t> </w:t>
      </w:r>
      <w:r>
        <w:rPr>
          <w:sz w:val="28"/>
          <w:szCs w:val="28"/>
          <w:lang w:eastAsia="en-US"/>
        </w:rPr>
        <w:t xml:space="preserve">После завершения процедуры закрытия лицевых счетов, ранее открытых организации по федеральному бюджету, УФК </w:t>
      </w:r>
      <w:r>
        <w:rPr>
          <w:sz w:val="28"/>
          <w:szCs w:val="28"/>
        </w:rPr>
        <w:t>доводит до ГРБС (посредством Организации с изменением уровня бюджета) информацию о необходимости перевода реестровой записи Сводного реестра, ранее сформированной на основании Заявки, утвержденной ГРБС, в статус «Архивная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. ГРБС для перевода реестровой записи в статус «Архивная» направляет обращение в Службу поддержки ГИИС «Электронный бюджет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В отношении организации, включенной в Сводный реестр, реквизит которой «тип учреждения» изменяется (далее – Организация с изменением типа учреждения)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После обновления по Организации с изменением типа учреждения сведений в ЕГРЮЛ (по сведениям о типе учреждения, отраженном в полном наименовании, организационно-правовой форме) УФК доводит до ГРБС (посредством Организации </w:t>
      </w:r>
      <w:r>
        <w:rPr>
          <w:sz w:val="28"/>
          <w:szCs w:val="28"/>
          <w:lang w:eastAsia="en-US"/>
        </w:rPr>
        <w:t>с изменением типа учреждения)</w:t>
      </w:r>
      <w:r>
        <w:rPr>
          <w:sz w:val="28"/>
          <w:szCs w:val="28"/>
        </w:rPr>
        <w:t xml:space="preserve"> информацию о технической возможности создания в Сводном реестре новой реестровой запис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При рассмотрении Решения по изменению в Сводном реестре информации об Организации с изменением типа учреждения, сформированного автоматически на основании сведений ЕГРЮЛ, УФК выбирает результат проверки «Отрицательный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ГРБС создает новую Заявку на Организацию с изменением типа учреждения, в которой указывает новый тип учреждения, при этом поле «Номер организации» Заявки не заполняет, согласовывает и утверждает е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 УФК проверяет полученную от ГРБС Заявку в соответствии с Порядком и алгоритмом проверки для организаций федерального уровня, направленным письмом Федерального казначейства от 12.08.2015 № 07-04-05/03-540, а также письмом Федерального казначейства от 20.11.2015 № 07-04-05/05-785 – для организаций субъектового и муниципального уровн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принятия УФК положительного решения, Организация с изменением типа учреждения включается в Сводный реестр с новым типом учреждения с присвоением нового номера организ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 УФК обеспечивает открытие (закрытие) лицевых счетов Организации с изменением типа учреждения в установленном порядк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.</w:t>
      </w:r>
      <w:r>
        <w:rPr>
          <w:rFonts w:cs="Arial" w:ascii="Arial" w:hAnsi="Arial"/>
          <w:sz w:val="28"/>
          <w:szCs w:val="28"/>
          <w:lang w:eastAsia="en-US"/>
        </w:rPr>
        <w:t> </w:t>
      </w:r>
      <w:r>
        <w:rPr>
          <w:sz w:val="28"/>
          <w:szCs w:val="28"/>
          <w:lang w:eastAsia="en-US"/>
        </w:rPr>
        <w:t xml:space="preserve">После завершения процедуры закрытия лицевых счетов, открытых организации с неактуальным типом учреждения, </w:t>
      </w:r>
      <w:r>
        <w:rPr>
          <w:sz w:val="28"/>
          <w:szCs w:val="28"/>
        </w:rPr>
        <w:t xml:space="preserve">УФК доводит до ГРБС (посредством Организации </w:t>
      </w:r>
      <w:r>
        <w:rPr>
          <w:sz w:val="28"/>
          <w:szCs w:val="28"/>
          <w:lang w:eastAsia="en-US"/>
        </w:rPr>
        <w:t>с изменением типа учреждения)</w:t>
      </w:r>
      <w:r>
        <w:rPr>
          <w:sz w:val="28"/>
          <w:szCs w:val="28"/>
        </w:rPr>
        <w:t xml:space="preserve"> информацию о необходимости перевода реестровой записи Сводного реестра, ранее сформированной на основании Заявки, утвержденной ГРБС, в статус «Архивная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. ГРБС для перевода реестровой записи в статус «Архивная» направляет обращение в Службу поддержки ГИИС «Электронный бюдж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.С. Грамматч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495) 915-57-0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9600) 22-56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Text">
    <w:name w:val="TableText"/>
    <w:basedOn w:val="Normal"/>
    <w:qFormat/>
    <w:pPr>
      <w:keepLines/>
      <w:spacing w:lineRule="auto" w:line="288"/>
      <w:ind w:firstLine="567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CharChar">
    <w:name w:val="1 Знак Char Знак Char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11:47:00Z</dcterms:created>
  <dc:creator>7003</dc:creator>
  <dc:description/>
  <cp:keywords/>
  <dc:language>en-US</dc:language>
  <cp:lastModifiedBy>SushkovaYuG</cp:lastModifiedBy>
  <cp:lastPrinted>2016-03-22T17:14:00Z</cp:lastPrinted>
  <dcterms:modified xsi:type="dcterms:W3CDTF">2016-04-15T11:48:00Z</dcterms:modified>
  <cp:revision>3</cp:revision>
  <dc:subject/>
  <dc:title>Начальнику Отдела информационных систем Межрегионального операционного управления Федерального казначейства</dc:title>
</cp:coreProperties>
</file>