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25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ФЕДЕРАЛЬНОЕ  КАЗНАЧЕЙСТВО</w:t>
      </w:r>
    </w:p>
    <w:p>
      <w:pPr>
        <w:pStyle w:val="Normal"/>
        <w:ind w:left="2340" w:hanging="18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РАВЛЕНИЕ ФЕДЕРАЛЬНОГО КАЗНАЧЕЙСТВА ПО КРАСНОДАРСКОМУ КРАЮ</w:t>
      </w:r>
    </w:p>
    <w:p>
      <w:pPr>
        <w:pStyle w:val="Normal"/>
        <w:tabs>
          <w:tab w:val="clear" w:pos="709"/>
          <w:tab w:val="left" w:pos="1950" w:leader="none"/>
        </w:tabs>
        <w:jc w:val="center"/>
        <w:rPr/>
      </w:pPr>
      <w:r>
        <w:rPr/>
        <w:t>(УФК по Краснодарскому краю)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>П Р И К А З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t xml:space="preserve">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раснодар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риказ Управления Федерального казначейст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Краснодарскому краю от 26 сентября 2018 г. № 899 «О создании экспертной группы поискового отряда Управления Федерального казначейства по Краснодарскому краю «Казначей-23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связи со служебной необходимостью, п р и к а з ы в а ю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изменения в приказ Управления Федерального казначейства по Краснодарскому краю</w:t>
      </w:r>
      <w:r>
        <w:rPr>
          <w:sz w:val="28"/>
          <w:szCs w:val="28"/>
        </w:rPr>
        <w:t xml:space="preserve"> (далее – Управление) </w:t>
      </w:r>
      <w:r>
        <w:rPr>
          <w:bCs/>
          <w:sz w:val="28"/>
          <w:szCs w:val="28"/>
        </w:rPr>
        <w:t>от 26 сентября 2018 г. № 899 «О создании экспертной группы поискового отряда Управления Федерального казначейства по Краснодарскому краю «Казначей-23» (далее – приказ), изложив Приложение к приказу в новой редакции, согласно Приложению к настоящему приказ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каз Управления от 23 января 2020 г. № 43 «О внесении изменений в приказ Управления Федерального казначейства по Краснодарскому краю от 26 сентября 2018 г. № 899 «О создании экспертной группы поискового отряда Управления Федерального казначейства по Краснодарскому краю «Казначей-23» признать утратившим си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приказа оставляю за собой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 w:before="7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рио руководителя                                                                                        С.Г. Красник</w:t>
      </w:r>
      <w:r>
        <w:br w:type="page"/>
      </w:r>
    </w:p>
    <w:p>
      <w:pPr>
        <w:pStyle w:val="Normal"/>
        <w:ind w:left="6804" w:hanging="0"/>
        <w:rPr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23"/>
        <w:spacing w:lineRule="auto" w:line="240" w:before="0" w:after="0"/>
        <w:ind w:left="6804" w:hanging="0"/>
        <w:rPr>
          <w:sz w:val="28"/>
          <w:szCs w:val="28"/>
        </w:rPr>
      </w:pPr>
      <w:r>
        <w:rPr>
          <w:sz w:val="28"/>
          <w:szCs w:val="28"/>
        </w:rPr>
        <w:t xml:space="preserve">к приказу Управления Федерального казначейства </w:t>
      </w:r>
    </w:p>
    <w:p>
      <w:pPr>
        <w:pStyle w:val="23"/>
        <w:spacing w:lineRule="auto" w:line="240" w:before="0" w:after="0"/>
        <w:ind w:left="6804" w:hanging="0"/>
        <w:rPr>
          <w:sz w:val="28"/>
          <w:szCs w:val="28"/>
        </w:rPr>
      </w:pPr>
      <w:r>
        <w:rPr>
          <w:sz w:val="28"/>
          <w:szCs w:val="28"/>
        </w:rPr>
        <w:t>по Краснодарскому краю</w:t>
      </w:r>
    </w:p>
    <w:p>
      <w:pPr>
        <w:pStyle w:val="23"/>
        <w:spacing w:lineRule="auto" w:line="240" w:before="0" w:after="0"/>
        <w:ind w:left="6804" w:hanging="0"/>
        <w:rPr>
          <w:sz w:val="28"/>
          <w:szCs w:val="28"/>
        </w:rPr>
      </w:pPr>
      <w:r>
        <w:rPr>
          <w:sz w:val="28"/>
          <w:szCs w:val="28"/>
        </w:rPr>
        <w:t>от «_17_» февраля 2021 №14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экспертной группы поискового отря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правления Федерального казначейства по Краснодарскому краю </w:t>
        <w:br/>
        <w:t>«Казначей-23»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расник Сергей Григорьевич – врио руководителя </w:t>
      </w:r>
      <w:r>
        <w:rPr>
          <w:bCs/>
          <w:sz w:val="28"/>
          <w:szCs w:val="28"/>
        </w:rPr>
        <w:t xml:space="preserve">Управления  </w:t>
      </w: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командир поискового отряда Управления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Казначей-23»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Широв Пётр Николаевич – заместитель </w:t>
      </w:r>
      <w:r>
        <w:rPr>
          <w:sz w:val="28"/>
          <w:szCs w:val="28"/>
        </w:rPr>
        <w:t xml:space="preserve">руководителя </w:t>
      </w:r>
      <w:r>
        <w:rPr>
          <w:bCs/>
          <w:sz w:val="28"/>
          <w:szCs w:val="28"/>
        </w:rPr>
        <w:t>Управления   - заместитель командира поискового отряда Управления   «Казначей-23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Бурнинов Игорь Александрович – заместитель </w:t>
      </w:r>
      <w:r>
        <w:rPr>
          <w:sz w:val="28"/>
          <w:szCs w:val="28"/>
        </w:rPr>
        <w:t xml:space="preserve">руководителя </w:t>
      </w:r>
      <w:r>
        <w:rPr>
          <w:bCs/>
          <w:sz w:val="28"/>
          <w:szCs w:val="28"/>
        </w:rPr>
        <w:t>Управления   - заместитель командира поискового отряда Управления  «Казначей-23»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дяк Ольга Викторовна – начальник отдела мобилизационной подготовки и гражданской обороны - начальник штаба поискового отряда Управления   «Казначей-23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ков Сергей Викторович – начальник отдела режима секретности и безопасности информации - </w:t>
      </w:r>
      <w:r>
        <w:rPr>
          <w:bCs/>
          <w:sz w:val="28"/>
          <w:szCs w:val="28"/>
        </w:rPr>
        <w:t>заместитель начальника штаба</w:t>
      </w:r>
      <w:r>
        <w:rPr>
          <w:sz w:val="28"/>
          <w:szCs w:val="28"/>
        </w:rPr>
        <w:t xml:space="preserve"> поискового отряда Управления «Казначей-23»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Актив поискового отряда Управления   «Казначей-23»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Блошенко Валерий Евгеньевич – ведущий эксперт отдела внутреннего контроля и аудита – председатель совета ветеранов Управления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якова Елена Сергеевна – начальник организационно-аналитического отдела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осов Владимир Владимирович – начальник отдела  информационных систем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лошенко Ирина Григорьевна – начальник отдела доходов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гоев Артур Альбертович – заместитель начальника отдела режима секретности и безопасности информации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иценко Василий Юрьевич –  главный контролер-ревизор контрольно-ревизионного отдела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дачевская Ольга Сергеевна – главный казначей отдела доходов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веня Руслан Николаевич – главный специалист - эксперт отдела  информационных систе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Юдин Артем Андреевич – старший казначей отдела ведения федеральных реестров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шкова Юлия Григорьевна – главный казначей отдела расход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Герасимов Николай Владимирович – ведущий специалист-эксперт административно-финансового отдела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лекаемые специалисты сторонних организаци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елан Юрий Николаевич – руководитель регионального отделения по Краснодарскому краю Общероссийского общественного движения по формированию гражданского сознания на основе духовных и исторических традиций России «Россия Православная», генеральный директор юридической компании «Правовая победа», член общероссийской общественной организации «Ассоциация юристов России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одкин Андрей Андреевич – председатель Совета Краснодарского краевого отделения Всероссийской общественной молодёжной организации «Всероссийский студенческий корпус спасателей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тьяков Сергей Аркадьевич – исполнительный директор Краснодарского регионального отделения Общероссийской общественно-государственной организации «Российское военно-историческое общество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менко Виталий Анатольевич – руководитель Краснодарской краевой общественной военно-патриотической поисковой организации «Ассоциация поисковых отрядов «Кубаньпоиск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28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094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9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22:00Z</dcterms:created>
  <dc:creator>Polzovatel</dc:creator>
  <dc:description/>
  <dc:language>en-US</dc:language>
  <cp:lastModifiedBy>SushkovaYuG</cp:lastModifiedBy>
  <cp:lastPrinted>2020-01-16T09:44:00Z</cp:lastPrinted>
  <dcterms:modified xsi:type="dcterms:W3CDTF">2021-02-18T08:22:00Z</dcterms:modified>
  <cp:revision>2</cp:revision>
  <dc:subject/>
  <dc:title/>
</cp:coreProperties>
</file>