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2340"/>
        <w:gridCol w:w="3836"/>
        <w:gridCol w:w="1260"/>
        <w:gridCol w:w="1800"/>
        <w:gridCol w:w="1898"/>
      </w:tblGrid>
      <w:tr>
        <w:trPr>
          <w:trHeight w:val="64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2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я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й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834,8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ный бок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036</w:t>
            </w:r>
            <w:r>
              <w:rPr/>
              <w:t>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населенных пунктов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 (общая долевая, 1/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8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6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onda CR-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ш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475,9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/м Хонда </w:t>
            </w:r>
            <w:r>
              <w:rPr>
                <w:bCs/>
                <w:lang w:val="en-US"/>
              </w:rPr>
              <w:t>CR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V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дя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075,7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у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511,5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Peugeot 3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6,4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ио заместителя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 699,9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69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ш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л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мощник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31,5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роволь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15,3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87,3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як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г Вла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отдел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669,6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 (аренда, срок аренды не определе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VOLKWAGEN GOL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б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59,0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– для ведени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чны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63,7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а/м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ISSAN PRIME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су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05,6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¼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– для ведения садоводст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индивидуальная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– для ведени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</w:t>
            </w:r>
            <w:r>
              <w:rPr>
                <w:bCs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30,6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5,4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ньши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50,6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27,5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- 213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з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16,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714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 «ФОКУС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ж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36,5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8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ова Ю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икбек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14,6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4,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ONDA CIV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овец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51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м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4353,0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2112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вч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01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br/>
            </w:r>
            <w:r>
              <w:rPr>
                <w:bCs/>
                <w:lang w:val="en-US"/>
              </w:rPr>
              <w:t>LANCER</w:t>
            </w:r>
            <w:r>
              <w:rPr>
                <w:bCs/>
              </w:rPr>
              <w:t xml:space="preserve"> 2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озд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азбек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9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YUNDAI Acc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с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42,3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ч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46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32106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бос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99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 «ФОКУС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82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сменко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31,0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ой дом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о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общая 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97,5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TOYOTA DUE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22,6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MAZDA</w:t>
            </w:r>
            <w:r>
              <w:rPr>
                <w:bCs/>
              </w:rPr>
              <w:t xml:space="preserve"> 3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ототранспортное средство </w:t>
            </w:r>
            <w:r>
              <w:rPr>
                <w:bCs/>
                <w:lang w:val="en-US"/>
              </w:rPr>
              <w:t>YAMAH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ех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08,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ех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92,9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1316,8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петух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41,9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37,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bCs/>
              </w:rPr>
              <w:t>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YUNDAI SANTA FE 2.0 CRDI GLS 4W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дю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47,3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2,7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авлова Я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23,5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73,7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 Passa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ьв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дуар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911,0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га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52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08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апрал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01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ды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124,7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38,7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ду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шаи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97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(общая долевая собственность с родител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та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7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211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88,3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ховная Ольг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40,9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48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яч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на 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38,3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38,3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–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фимова Юлиа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50,4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–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- 21150</w:t>
            </w:r>
          </w:p>
        </w:tc>
      </w:tr>
      <w:tr>
        <w:trPr>
          <w:trHeight w:val="8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ми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ланби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57,7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нежко Ирина Григор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13,4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г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321,4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ста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6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ул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40,4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69,3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,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ONDA CIV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кова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86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але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Людмила Михайлов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начальник отдел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17473</w:t>
            </w:r>
            <w:r>
              <w:rPr/>
              <w:t>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жилую застройку (общая долевая собственность: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  <w:r>
              <w:rPr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йц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903,3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Штедул Т.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пчинск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Георгиевич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796,5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й гараж боксового тип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1,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2,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TOYOTA PLATZ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5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7,98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ву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17,0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67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4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3,5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 «ФОКУС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ПРИЦЕП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нкрат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88,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левая собственность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ечи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02,5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щ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70,4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210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7,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общая 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аш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85,4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ю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71,9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07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21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о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31,0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ое жилищное строительств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14,5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ГАЗ 6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т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88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87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2110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лош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56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ващ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са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33,0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в общежитии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в общежитии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арапет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лия 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72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YUNDAI Sonata</w:t>
            </w:r>
          </w:p>
        </w:tc>
      </w:tr>
      <w:tr>
        <w:trPr>
          <w:trHeight w:val="34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156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ри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002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¼)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bCs/>
              </w:rPr>
              <w:t>земельный участок для индивидуального жилищного строительства (общая 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09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YUNDAI Acc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он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49,5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73,4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210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хар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06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–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OPEL CORS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ноев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48,2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49,8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(общая долевая, 81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7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лиш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си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дин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117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д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81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пал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789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1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CHEVROLET KLAN (J200 CHEVROLET Lacetti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янова Екатерина 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8584.3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33,4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TOYOTA VI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ли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644,7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тыш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и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30,9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04,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дачевская 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21,4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 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–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Лысенко Людмил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66,6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усова Ираида Арк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85,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утюнян Маргарита Беням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98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гулина Надежд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64,7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3,0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«ФОРД ФОКУС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ин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2,5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строительства жилого дом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TOYOTA VITZ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FORD FOCU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22,4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57,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тлана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37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аленко Константин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67,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винских 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8,7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 (безвозмездное пользование, бессрочно)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копаева Марина Филипп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50,6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2110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ушкина Поли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23,7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05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ерникова Ан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62,8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гидина Екате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9,4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тиросова Диа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67,5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ИЖ-27175-03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799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/м ВАЗ3217030 </w:t>
            </w:r>
            <w:r>
              <w:rPr>
                <w:bCs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PRIOR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ФОЛЬКСВАГЕН-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К </w:t>
            </w:r>
            <w:r>
              <w:rPr>
                <w:bCs/>
                <w:lang w:val="en-US"/>
              </w:rPr>
              <w:t>CADDY</w:t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лик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4138</w:t>
            </w:r>
            <w:r>
              <w:rPr/>
              <w:t>,</w:t>
            </w:r>
            <w:r>
              <w:rPr>
                <w:lang w:val="en-US"/>
              </w:rPr>
              <w:t>7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–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6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4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FORD</w:t>
            </w:r>
            <w:r>
              <w:rPr>
                <w:bCs/>
              </w:rPr>
              <w:t xml:space="preserve"> ФОРД «ФОКУС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2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апетян Виктория Гра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9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с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1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2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69,3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26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CHEVROLET AVE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рла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09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Пежо 2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уна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стасия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53,5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адоводств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ти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89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55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кашенинова Татья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3441.2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 AXEL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87,0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62,7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14,4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икова Маргарит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0,5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чар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9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дмил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88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наш Ольг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64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32109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чу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89,9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–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черкина Светла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84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6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н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46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дя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3624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р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19127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эксплуатации гаражей боксового тип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416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,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ФОРД ФОКУС С-МАК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5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п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2783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58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ITSUBISHI GRANDI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ч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л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503,8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0,6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IFAN </w:t>
            </w:r>
            <w:r>
              <w:rPr/>
              <w:t>2148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ельц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712,0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962,2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36,5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FORD FOCUS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YUNDAI SANTA FE 2.7 GL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ч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57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ната (наем жилого помещения, срок найма 1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лод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лент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356,5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77,2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рош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бовь Ахмутжа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2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вартира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сиет Русл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32,5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PEUGEOT 20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и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773,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ую жилую постройку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51,6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ую жилую постройку (</w:t>
            </w:r>
            <w:r>
              <w:rPr>
                <w:bCs/>
              </w:rPr>
              <w:t>общая долевая, 1/2</w:t>
            </w:r>
            <w:r>
              <w:rPr/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 3828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сен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66,2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рман Виктория Лема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06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ет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фс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51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11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атур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875,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42,4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ол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и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929</w:t>
            </w:r>
            <w:r>
              <w:rPr/>
              <w:t>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0000</w:t>
            </w:r>
            <w:r>
              <w:rPr/>
              <w:t>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U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в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30,8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3/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6.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OYOTA SPRINTER MARIN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0089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ный бокс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54,0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7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31,1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TOYOTA PASS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21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 SONA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арти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дю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39,2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4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яш Еле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58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онец Констант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49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87,5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Бражни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рам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 отдела - главный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02,6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HYUNDAI GETS GLS 1.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лавердя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инэ Владимир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65,5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67,5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гуля Людмил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81,5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BMW X 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талич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256,4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 CORS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2519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брижина Галина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9060</w:t>
            </w:r>
            <w:r>
              <w:rPr/>
              <w:t>,</w:t>
            </w:r>
            <w:r>
              <w:rPr>
                <w:lang w:val="en-US"/>
              </w:rPr>
              <w:t>3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152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, 14/2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YUNDAI Acc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вреню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87,3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en-US"/>
              </w:rPr>
              <w:t>LANC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лга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39,6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лезнова Ирина Вита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41,6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земельный участок для  индивидуального жилищного строитель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,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210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шмуленко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997,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40,5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MITSUBISHI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ONTERO SPOR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арова Маргарита 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72,5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околетова Снежа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01,8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с пристройками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земли населенных пункт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9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9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мп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83,5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,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 xml:space="preserve">BMW </w:t>
            </w:r>
            <w:r>
              <w:rPr>
                <w:bCs/>
              </w:rPr>
              <w:t>325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ламова Татья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73,0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т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талья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47,5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KIA PICANT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19,8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ный бокс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KIA ED (Ceed)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(общая 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д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дмила 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73,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-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олидис Светла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58,4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с пристройкам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1/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30/100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вильон по ремонту часов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куди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др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93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OPEL REK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T</w:t>
            </w:r>
            <w:r>
              <w:rPr>
                <w:caps/>
                <w:lang w:val="en-US"/>
              </w:rPr>
              <w:t>OYOTA CAMR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159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варь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97,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и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148,5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78,0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 для эксплуатации многоквартир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74,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6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ис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½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нат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13,2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91,0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я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24,7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ж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34,9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90,7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ис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ис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скохозяйственного назначения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ис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в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76,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шечкина Ларис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81,6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мачевым В.А., Сумачевой Н.И., Сумачевым Д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ара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ил Геннади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6007</w:t>
            </w:r>
            <w:r>
              <w:rPr/>
              <w:t>,</w:t>
            </w:r>
            <w:r>
              <w:rPr>
                <w:lang w:val="en-US"/>
              </w:rPr>
              <w:t>7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57,39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ONDA ODYSSE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92,7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ол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59,6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MITSUBISHI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INIC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ШЕВРОЛЕ НИ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уратович Татья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26,6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-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95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общая долевая,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ященко Дмитри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59,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т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ор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73,2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ен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61,9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банова Наталь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978,9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про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дежд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35,4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3,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50,3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ой дом (общая долевая,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3,2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апина Виктори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546,9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272,8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bCs/>
              </w:rPr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нат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анченко Ве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и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08,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3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понов Дмитрий Вита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854,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ский Константин Конста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58,8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1/1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 (общая долевая 1/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оненко Вячеслав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73,6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8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идмурадова Любовь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17,3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25,5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рошнич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87,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51,3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 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а Татья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1516.7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1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емельный участок для обслуживания и эксплуатации жилого до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99,99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0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а/м </w:t>
            </w:r>
            <w:r>
              <w:rPr>
                <w:bCs/>
                <w:sz w:val="22"/>
                <w:lang w:val="en-US"/>
              </w:rPr>
              <w:t>HYUNDAI Acc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ди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62,6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спер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95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 общая 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 (общая долевая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ть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91,7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с пристройкой (общая 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ичного подсобного хозяйств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LADA </w:t>
            </w:r>
            <w:r>
              <w:rPr/>
              <w:t>ВАЗ -2115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5,4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с пристройкой (общая 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ичного подсобного хозяйств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с пристройкой (общая долевая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ичного подсобного хозяйств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фон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на 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71,6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728,3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- для садовод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мие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8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ягинцев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582,1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ен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56,7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MAZDA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55,1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ицкий Александр Викторови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744,6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емельный участок для ведения личного подсобного хозяйств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YNDAI ACC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03,8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LADA 2105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емельный участок для ведения личного подсобного хозяйств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емельный участок для ведения личного подсобного хозяйств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й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лина Хазб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92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е помещение (общая долевая,2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индивидуального жилищного строительства (аренда сроком 10 л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6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е помещение </w:t>
            </w: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- 211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е помещение (общая долевая,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ейни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79,6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вчу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тья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26,3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сти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14,2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39,2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убович Юлия Вяче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439,1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, бессрочн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 MATI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18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JEEP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HEROKEE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ГАЗ 3279-0000012-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 4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 315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 396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п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17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олевая собственность,1/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сельскохозяйственного назначения -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упа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35,0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TOYOTA COROLLA</w:t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Войцеховск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559,1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общая долевая,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общая долевая, 1/2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OPEL CORS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16,6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AUDI A4 1</w:t>
            </w:r>
            <w:r>
              <w:rPr>
                <w:bCs/>
              </w:rPr>
              <w:t>.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едосее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11,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вартира (общая совместна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37,5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вартира (общая совместная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BSANG YONG ACTY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ерба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7118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44582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0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рчу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89,5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ащенко Ан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17,4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орд - Фоку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43,0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шкова Анастаси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44,7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иценко Светл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66,47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квартира (долевая,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8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,1/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адоводств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TOYOTA SUCCEE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кова Наталья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771,0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210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женко Людмил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35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OPEL CORS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п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58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зюб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ле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90,0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1/3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38,9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1/3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6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вах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нач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40,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35,3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 210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оргун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льбер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начальн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50,6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LAD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IOR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МЕРСЕДЕС-БЕНЦ 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 xml:space="preserve"> 350 </w:t>
            </w:r>
            <w:r>
              <w:rPr>
                <w:bCs/>
                <w:lang w:val="en-US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ONDA CIVIC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икифорова Светл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алье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31,6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8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969,9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Лебин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966,9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945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LAND ROVER FREELANDER 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иков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49,4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овлад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,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под домовладение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индивидуальн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ган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Юл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14,8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605,5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KIA ED (Ceed)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ыш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36,1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</w:t>
            </w:r>
            <w:r>
              <w:rPr>
                <w:bCs/>
                <w:lang w:val="en-US"/>
              </w:rPr>
              <w:t>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LANCER 1.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огам Анна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86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садоводств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ыз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рги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33,1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HYUNDAI Accen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474,3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1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ейникова Людмила Степ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96,8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долевая, 1/3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тулина Ирина Пет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29,8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½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½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бкина И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95,1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бщая долевая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8,6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</w:t>
            </w:r>
            <w:r>
              <w:rPr>
                <w:bCs/>
                <w:lang w:val="en-US"/>
              </w:rPr>
              <w:t xml:space="preserve"> KIA ED (Ceed)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 xml:space="preserve">LADA </w:t>
            </w:r>
            <w:r>
              <w:rPr>
                <w:bCs/>
              </w:rPr>
              <w:t>2113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лесс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ия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45,19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ФОРД ФОКУ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й Серг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67,7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ВАЗ211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272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ман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92,5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ревян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р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ущий 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9,1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55,68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  <w:r>
              <w:rPr/>
              <w:t>(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епе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83,00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общая долевая, 1/4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а/м </w:t>
            </w:r>
            <w:r>
              <w:rPr>
                <w:bCs/>
                <w:lang w:val="en-US"/>
              </w:rPr>
              <w:t>FORD FOCU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ха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84,2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,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1:31:00Z</dcterms:created>
  <dc:creator>SamovikIS</dc:creator>
  <dc:description/>
  <cp:keywords/>
  <dc:language>en-US</dc:language>
  <cp:lastModifiedBy>Sushkova</cp:lastModifiedBy>
  <dcterms:modified xsi:type="dcterms:W3CDTF">2011-05-06T05:10:00Z</dcterms:modified>
  <cp:revision>48</cp:revision>
  <dc:subject/>
  <dc:title>Фамилия, имя, отчество</dc:title>
</cp:coreProperties>
</file>